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olunteer Group Event Checklist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  <w:b/>
        </w:rPr>
        <w:t>Event Name: _______________________________</w:t>
        <w:tab/>
        <w:tab/>
        <w:t>Date of Event: 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</w:rPr>
        <w:t>Planning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 xml:space="preserve">Space:          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Request</w:t>
        <w:tab/>
        <w:t xml:space="preserve">     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Follow-up</w:t>
        <w:tab/>
        <w:t xml:space="preserve">                                  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Confirmation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ab/>
        <w:t xml:space="preserve">Invitations   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Save the Date        </w:t>
      </w:r>
      <w:r>
        <w:rPr>
          <w:rFonts w:cs="Arial" w:ascii="Arial" w:hAnsi="Arial"/>
          <w:sz w:val="28"/>
          <w:szCs w:val="28"/>
        </w:rPr>
        <w:t xml:space="preserve">□ </w:t>
      </w:r>
      <w:r>
        <w:rPr>
          <w:rFonts w:cs="Arial" w:ascii="Arial" w:hAnsi="Arial"/>
        </w:rPr>
        <w:t xml:space="preserve">Formal invite to orgs/candidates      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Confirmation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ab/>
        <w:t xml:space="preserve">Co-Sponsorship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Invitation </w:t>
        <w:tab/>
        <w:t xml:space="preserve">     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Follow-up</w:t>
        <w:tab/>
        <w:t xml:space="preserve">                                  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Confirmation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ab/>
        <w:t xml:space="preserve">Flyer:                 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Draft</w:t>
        <w:tab/>
        <w:t xml:space="preserve">     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Second Draft</w:t>
        <w:tab/>
        <w:t xml:space="preserve">                                  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Final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 xml:space="preserve">Agenda              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Draft                </w:t>
      </w:r>
      <w:r>
        <w:rPr>
          <w:rFonts w:cs="Arial" w:ascii="Arial" w:hAnsi="Arial"/>
          <w:sz w:val="28"/>
          <w:szCs w:val="28"/>
        </w:rPr>
        <w:t xml:space="preserve">□ </w:t>
      </w:r>
      <w:r>
        <w:rPr>
          <w:rFonts w:cs="Arial" w:ascii="Arial" w:hAnsi="Arial"/>
        </w:rPr>
        <w:t xml:space="preserve">Second Draft                                    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Final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ab/>
        <w:t xml:space="preserve">Moderator          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Invitation </w:t>
        <w:tab/>
        <w:t xml:space="preserve">     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Follow-up</w:t>
        <w:tab/>
        <w:t xml:space="preserve">                                  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Confirmation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</w:rPr>
        <w:t>Press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ab/>
        <w:t>□</w:t>
      </w:r>
      <w:r>
        <w:rPr>
          <w:rFonts w:cs="Arial" w:ascii="Arial" w:hAnsi="Arial"/>
        </w:rPr>
        <w:t xml:space="preserve"> Write press release (1 week before event)  Date: 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ab/>
        <w:t>□</w:t>
      </w:r>
      <w:r>
        <w:rPr>
          <w:rFonts w:cs="Arial" w:ascii="Arial" w:hAnsi="Arial"/>
        </w:rPr>
        <w:t xml:space="preserve"> Email press release on above date  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Fax press release on above date</w:t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ax again on night before event   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Follow-up calls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Turnout calls</w:t>
      </w:r>
      <w:r>
        <w:rPr>
          <w:rFonts w:cs="Arial" w:ascii="Arial" w:hAnsi="Arial"/>
        </w:rPr>
        <w:t xml:space="preserve"> (start 2 weeks ahead)</w:t>
        <w:tab/>
        <w:t xml:space="preserve">     Turnout Goal: ____  Number of yeses needed: 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Volunteer(s) in for about 4-6 hours to make calls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Call these organizations 1-2 weeks in advance: 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ab/>
        <w:t>□</w:t>
      </w:r>
      <w:r>
        <w:rPr>
          <w:rFonts w:cs="Arial" w:ascii="Arial" w:hAnsi="Arial"/>
        </w:rPr>
        <w:t xml:space="preserve"> Reminder calls 1-3 days before event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Emails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ab/>
        <w:t>Send out on CRIL listserv…</w:t>
        <w:tab/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1 week ahead</w:t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1-2 days ahead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ab/>
        <w:t xml:space="preserve">Send to DAN (organizing team) &amp; “organizing contacts”    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1 week ahead</w:t>
        <w:tab/>
        <w:t xml:space="preserve">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1-2 days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ahead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ab/>
        <w:t>Send to other organizations</w:t>
        <w:tab/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1 week ahead</w:t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1-2 days ahead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ab/>
        <w:t>Berkeley-disabled listserv</w:t>
        <w:tab/>
        <w:tab/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1 week ahead</w:t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1-2 days ahead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ab/>
        <w:t>Other: __________________________</w:t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1 week ahead</w:t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1-2 days ahead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ab/>
        <w:t>Other: __________________________</w:t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1 week ahead</w:t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1-2 days ahead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</w:rPr>
        <w:t>Supplies</w:t>
      </w:r>
      <w:r>
        <w:rPr>
          <w:rFonts w:cs="Arial" w:ascii="Arial" w:hAnsi="Arial"/>
        </w:rPr>
        <w:t xml:space="preserve"> (posterboard for signs, posters/blown-up flyers, markers, spray paint, display board,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tc.)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ab/>
        <w:t>Needed for this event: 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Obtained</w:t>
        <w:tab/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Posters made</w:t>
        <w:tab/>
        <w:tab/>
        <w:tab/>
      </w:r>
      <w:r>
        <w:rPr>
          <w:rFonts w:cs="Arial" w:ascii="Arial" w:hAnsi="Arial"/>
          <w:sz w:val="28"/>
          <w:szCs w:val="28"/>
        </w:rPr>
        <w:t xml:space="preserve">□ </w:t>
      </w:r>
      <w:r>
        <w:rPr>
          <w:rFonts w:cs="Arial" w:ascii="Arial" w:hAnsi="Arial"/>
        </w:rPr>
        <w:t>Volunteers to make posters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Preps</w:t>
      </w:r>
      <w:r>
        <w:rPr>
          <w:rFonts w:cs="Arial" w:ascii="Arial" w:hAnsi="Arial"/>
        </w:rPr>
        <w:t xml:space="preserve"> (start 1 week ahead)</w:t>
        <w:tab/>
        <w:t xml:space="preserve">Start Date: ____________________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ab/>
        <w:t>Who to prep:</w:t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ab/>
        <w:t>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ab/>
        <w:t>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ab/>
        <w:t>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>□</w:t>
      </w:r>
      <w:r>
        <w:rPr>
          <w:rFonts w:cs="Arial" w:ascii="Arial" w:hAnsi="Arial"/>
        </w:rPr>
        <w:tab/>
        <w:t>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ther Tasks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ab/>
        <w:t>Who to prep:</w:t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ab/>
        <w:t>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ab/>
        <w:t>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ab/>
        <w:t>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ab/>
        <w:t>_________________________</w:t>
      </w:r>
    </w:p>
    <w:sectPr>
      <w:footerReference w:type="default" r:id="rId2"/>
      <w:type w:val="nextPage"/>
      <w:pgSz w:w="12240" w:h="15840"/>
      <w:pgMar w:left="900" w:right="90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21:06:00Z</dcterms:created>
  <dc:creator>syschadv</dc:creator>
  <dc:description/>
  <cp:keywords/>
  <dc:language>en-US</dc:language>
  <cp:lastModifiedBy>Rosemarie</cp:lastModifiedBy>
  <cp:lastPrinted>2012-08-07T13:47:00Z</cp:lastPrinted>
  <dcterms:modified xsi:type="dcterms:W3CDTF">2012-08-17T15:56:00Z</dcterms:modified>
  <cp:revision>7</cp:revision>
  <dc:subject/>
  <dc:title>Event Checklist</dc:title>
</cp:coreProperties>
</file>